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finanziato con l’Avviso n. 4/2014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10 dell’Avviso n. 4/2014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D.Lgs 196/2003 (tutela della privacy) e dal D.Lgs </w:t>
      </w:r>
      <w:r>
        <w:rPr>
          <w:shd w:fill="FFFFCC" w:val="clear"/>
        </w:rPr>
        <w:t>231/2007</w:t>
      </w:r>
      <w:r>
        <w:rPr/>
        <w:t xml:space="preserve">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 e dei costi rendicontati; 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rimborsi spese ai lavoratori sospesi destinatari della formazione, imputati nella voce E1 del Rendiconto Finale sono stati effettivamente erogati, nel rispetto di tutte le condizioni previste dall’Avviso n. 4/2014 e dai suoi allegati</w:t>
      </w:r>
      <w:r>
        <w:rPr>
          <w:i/>
        </w:rPr>
        <w:t xml:space="preserve"> (cassare il punto se se vi sono stati rimborsi spese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5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4/2014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/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12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</w:r>
  </w:p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sz w:val="22"/>
        <w:szCs w:val="22"/>
      </w:rPr>
      <w:t>Fondimpresa – Avviso n. 4/2014   Allegato 9: Dichiarazione Soggetto Attuatore su Rendiconto finale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39:00Z</dcterms:created>
  <dc:creator>FIMA</dc:creator>
  <dc:description/>
  <dc:language>en-US</dc:language>
  <cp:lastModifiedBy>FIMA</cp:lastModifiedBy>
  <cp:lastPrinted>2009-06-25T14:43:00Z</cp:lastPrinted>
  <dcterms:modified xsi:type="dcterms:W3CDTF">2015-09-24T15:39:00Z</dcterms:modified>
  <cp:revision>2</cp:revision>
  <dc:subject/>
  <dc:title/>
</cp:coreProperties>
</file>